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Galantine von Kaninchenrück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Schalotte, gewürfel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Prise Zuck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ml 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gelbe Paprikaschot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Tomate, enthäutet, entkernt und gewürfel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/2 Apfel, gewürfel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00 g gekochte Kartoffeln, gewürfel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Zitronen, den Saf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Mandarinensenf (ersatzweise milder Senf mit etwas geriebener Mandarinenschale)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 EL glatte Petersilie, fein geschnitt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Kaper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2 grüne Oliv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Galantin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Kaninchenrückenfilets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6 Blatt Gelatin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Brü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0 hauchdünne Scheiben fetter geräucherter Speck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esto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0-40 g gezupfte Basilikumblätt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Pinienkern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00 g Oliv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L geriebener Parmesa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ußerdem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   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Wachtelei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Öl zum Brat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Für den Kartoffelsalat den Backofengrill vorheizen. Die Schalotte i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EL leicht gezuckertem Olivenöl glasig dünsten. Die Paprikaschot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halbieren, entkernen und unter dem heißen Grill mit der Hautseit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nach oben schwarz werden lassen, kurz abkühlen, dann die Hau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bziehen, das Fruchtfleisch in Würfel schneiden. Paprika, Tomate u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pfel mit Schalotte und Kartoffeln in eine Schüssel geben und mi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restlichem Öl, fein gehacktem Knoblauch und den restlich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ngegebenen Zutaten zu einem Salat mischen und abschmeck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Für die Galantine die Kaninchenfilets mit Salz und Pfeffer einreib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Wenn vorhanden, mit den Bauchlappen einrollen. Eine Terrinenform (ca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Liter Inhalt) mit 4 festen Gelatineblättern auslegen, mit Brüh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eträufeln, dann mit 2/3 des Specks auskleiden, Kaninchenfilets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inlegen und mit restlichem Speck und den 2 Gelatineblätter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bschließ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Kaninchengalantine mit Frischhaltefolie abdecken und im Backof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ei 80 bis 90 Grad 90 Minuten garen, Temperatur mit einem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Thermometer überprüfen. Etwas abkühlen lassen, beschweren und im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ühlschrank vollständig auskühlen lass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Für das Pesto Basilikum mit Pinienkernen, Olivenöl, Knoblauch u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armesan im Mixer zu einer Paste mixen, mit Salz und Pfeffer würz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us den Wachteleiern in wenig Öl Spiegeleier brat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Galantine in Scheiben schneiden, auf jede Portion von Kartoffelsalat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legen und darauf die Wachtelspiegeleier 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46:00Z</dcterms:created>
  <dc:creator>Einhäuser</dc:creator>
  <dc:description/>
  <dc:language>en-US</dc:language>
  <cp:lastModifiedBy>Einhäuser</cp:lastModifiedBy>
  <dcterms:modified xsi:type="dcterms:W3CDTF">2003-10-21T23:51:00Z</dcterms:modified>
  <cp:revision>1</cp:revision>
  <dc:subject/>
  <dc:title>Kartoffelsalat mit Galantine von Kaninchenrücken</dc:title>
</cp:coreProperties>
</file>